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objektu je přeložka stávajícího vodovodního řadu PVC 110, vedoucího z Bělé pod Bezdězem směrem na Hlínoviště. Účelem přeložky je vyloučit „dlouhé křížení“ vodovodního řadu s projektovanou komunikací a křižovatkou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sa přeložky je patrná ze situace. Na stávajícím vodovodu PVC 110 bude proveden výřez, osazena příruba s přechodem na šroubový spoj. Zde bude namontována převlečná příruba s lemovým nákružkem, vše HD-PE 110 a dále již povede nové potrubí PE 100 SDR 11 D 110x10 mm  s tepelnou izolací pěnou PE-X (vnější průměr včetně izolace je 200 mm). Nejprve podejde silnici z Bělé pod Bezdězem k nové křižovatce, za hranicí příkopu budou dva směrové lomy a potrubí opět podejde silnici od křižovatky k silnici I/38 až na stávající vodovod. Zde bude proveden přechod na stávající vodovod stejným způsobem, jako na začátku přeložky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hody vodovodu pod novou komunikací budou řešeny uložením chrániček PVC 280*16,6 mm, jedna bude 11,0 m dlouhá a druhá 28,4 m. Potrubí bude opatřeno RACI kluznými objímkami, konce chrániček budou utěsněny pryžovými manžetami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jovací materiál bude nerezový, šroubové spoje budou obaleny dvojnásobně IZOPLASTEM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á délka přeložky je 82,1 m, použitý materiál PE 100 SDR 11 D 110x10 mm s tepelnou izolací pěnou PE-X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ové vodovodní potrubí PE 100 SDR 11 D 110*10 mm s tepelnou izolací pěnou PE-X bude položeno v návinu v celé délce rovných úseků, oblouky a přechody na stávající potrubí budou spojovány zásadně elektrotvarovkami. Potrubí bude ukládáno do otevřeného paženého výkopu na štěrkopískové lože z tříděného štěrkopísku frakce 0-4 mm tl.150 mm a po uložení obsypáno opět tříděným štěrkopískem v tl.300 mm nad vrchol potrubí. Po uložení vodovodního potrubí bude jeho trasa geodeticky zaměřena dle metodiky provozovatele (společnost Vodovody a kanalizace Mladá Boleslav a.s.). Podél potrubí bude připoložen identifikační kabel CYKY 4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který bude vyveden pod poklopy krajních armatur. Ve výšce 300 mm nad vrcholem potrubí bude položena výstražná folie modré barvy nebo s nápisem VODOVOD. Poté bude rýha zasypávána po vrstvách cca 300 mm se současným hutněním až do úrovně upraveného terénu, popř.pláně pod komunikac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rubí bude podrobeno tlakové zkoušce, proplachu a desinfekci za účasti zástupce provozovatele. Před uvedením potrubí do provozu bude odebrán zkušební vzorek vody, který bude podroben zkráceného laboratornímu rozboru v akreditované laboratoři. Teprve po jeho kladném výsledku bude moci být potrubí uvedeno do provoz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á stavba je zaměřena v polohopisném systému JTSK, výškový systém Balt po vyrovná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VYTÝČOVACÍCH BODŮ:</w:t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0828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9934.5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0841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9940.3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0864.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9917.7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0882.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9886.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rebuchet MS" w:hAnsi="Trebuchet MS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1:26:00Z</dcterms:created>
  <dc:creator>evžen</dc:creator>
  <dc:description/>
  <dc:language>en-US</dc:language>
  <cp:lastModifiedBy>Evžen</cp:lastModifiedBy>
  <cp:lastPrinted>2008-06-23T08:58:00Z</cp:lastPrinted>
  <dcterms:modified xsi:type="dcterms:W3CDTF">2010-07-17T07:01:00Z</dcterms:modified>
  <cp:revision>6</cp:revision>
  <dc:subject/>
  <dc:title/>
</cp:coreProperties>
</file>